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75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736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K 7/15/30, 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690 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628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4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2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0,9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315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( inkl rör/kabelansl )</w:t>
              <w:tab/>
              <w:t>1059 x 1180 x 1915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43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467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0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Δt = 12,5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14,3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5,7 / 18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8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5:00Z</dcterms:modified>
  <cp:revision>11</cp:revision>
  <dc:subject/>
  <dc:title/>
</cp:coreProperties>
</file>